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拟报备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年全省第二批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职业技能等级认定评价机构名单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省属单位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4</w:t>
      </w:r>
      <w:r>
        <w:rPr>
          <w:rFonts w:eastAsia="黑体" w:cs="黑体" w:ascii="黑体" w:hAnsi="黑体"/>
          <w:b w:val="false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省属企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217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山西国际能源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217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万家寨水务控股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217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山西航空产业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217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神农科技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217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山西云时代技术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217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山西五建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省属院校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晋中信息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金融职业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应用科技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艺术职业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职业技术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阳泉煤矿高级技工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中北大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中医药大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长治医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工程技术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卫生健康职业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旅游职业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晋阳技工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  <w:tab w:val="left" w:pos="81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药科职业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医科大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医科大学汾阳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吕梁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大同大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市属单位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91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市属企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太原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东山煤电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保安服务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并州饭店有限责任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富士康精密电子（太原）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鸿富晋精密工业（太原）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裕鼎精密科技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42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新东大科教有限公司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大同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公共交通有限责任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国泰家政服务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和安建设工程专业劳务发包承包交易中心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矿区同和美盛大酒店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啤斯食品有限责任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浑源县北岳育栋农业发展有限公司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晋城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沁和能源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科兴能源发展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绿洲纺织有限责任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晋城钢铁控股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晋城市保安守押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市属院校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太原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慈善职业技术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市交通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城市职业技术学院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大同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灵丘县职业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卫生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第二高级职业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云冈区职业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幼儿师范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财会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灵县职业技术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通用航空职业技术学院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第一高级职业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兴同高级职业中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职业教育中心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阳泉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阳泉市郊区职业高级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晋城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阳城县职业高级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市属社会培训评价组织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个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太原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宇星万通汽车教育咨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大昌汽车专业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鸿富晋精密工业（太原）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慈善职业技术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市杰特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穗华物流园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市伍加伍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市长安综合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胡氏荣茶健康茶产业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太原正诚伟业艺术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大同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灵丘县职业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大同市平城区飞视眼科医院有限责任公司   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国泰家政服务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卫生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和安建设工程专业劳务发包承包交易中心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第二高级职业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燎原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云冈区职业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幼儿师范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浑源县育栋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南郊区罗琳化妆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财会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灵县职业技术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新力工程机械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咖啡文化协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天镇县方源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北方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矿区同和美盛大酒店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通用航空职业技术学院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云冈区光明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云州区耀晨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灵丘县爱家家政服务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第一高级职业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兴同高级职业中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平城区新飞天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惠林医院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鑫瑞聚诚信息咨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云冈区阳光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手工编织协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新荣区众晟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公共交通有限责任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阳高县远航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巾帼家庭服务工作者协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啤斯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灵丘县东升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职业教育中心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灵县育星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灵县万腾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大同市平城区搏森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朔州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sz w:val="32"/>
          <w:szCs w:val="32"/>
        </w:rPr>
        <w:t>山西梓辰人力资源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阳泉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阳泉市郊区职业高级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平定县高级职业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阳泉职业技术学院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阳泉市郊区蓝领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阳泉木子管家家政服务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阳泉市恒得评价人力资源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5" w:firstLine="215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山西慧喾企业管理咨询中心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7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1:11:00Z</dcterms:created>
  <dc:creator>微软用户</dc:creator>
  <dc:description/>
  <dc:language>en-US</dc:language>
  <cp:lastModifiedBy>郜军</cp:lastModifiedBy>
  <cp:lastPrinted>2021-09-02T15:29:00Z</cp:lastPrinted>
  <dcterms:modified xsi:type="dcterms:W3CDTF">2021-09-08T01:12:39Z</dcterms:modified>
  <cp:revision>4</cp:revision>
  <dc:subject/>
  <dc:title>关于提供电力保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