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工厂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250"/>
        <w:gridCol w:w="1344"/>
        <w:gridCol w:w="963"/>
        <w:gridCol w:w="180"/>
        <w:gridCol w:w="1893"/>
      </w:tblGrid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地址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所属行业代码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主要产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（万元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能源消费总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厂是否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已停产或经营异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较大及以上生产安全和质量事故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Ⅲ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级（较大）及以上突发环境污染事件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入工业节能监察整改名单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为失信被执行人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因投资、并购或其他原因造成实际生产经营范围、生产地址或组织边界与列入绿色制造名单时相比发生重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大变更（发生重大变更的应重新申报）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持续改进情况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绩效指标提升情况</w:t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涉及的参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名单时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情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指标情况</w:t>
            </w:r>
          </w:p>
        </w:tc>
      </w:tr>
      <w:tr>
        <w:trPr>
          <w:trHeight w:val="5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用地面积产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用地面积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用地面积产值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综合能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碳排放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物综合利用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业固体废物产生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业固体废物综合利用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消耗量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vertAlign w:val="superscript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 w:bidi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原材料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消耗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废水产生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废水产生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（或产值，以申报时采用的为准，下同）主要污染物产生量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品产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单位产品主要污染物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产生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sz w:val="24"/>
              </w:rPr>
              <w:t>绿色低碳升级改造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实施情况（填写获批以来完成的成效最为显著的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主要绿色制造改造项目信息）</w:t>
            </w:r>
          </w:p>
        </w:tc>
      </w:tr>
      <w:tr>
        <w:trPr>
          <w:trHeight w:val="5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内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总投资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、节材、节水、减排、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综合利用等绩效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能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水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节材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减排量：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降碳量</w:t>
            </w:r>
          </w:p>
        </w:tc>
      </w:tr>
      <w:tr>
        <w:trPr>
          <w:trHeight w:val="56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项目新增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资源综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利用能力：</w:t>
            </w:r>
          </w:p>
        </w:tc>
      </w:tr>
      <w:tr>
        <w:trPr>
          <w:trHeight w:val="111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列入名单以来开展的亮点工作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介绍获批以来工厂开展的亮点工作）</w:t>
            </w:r>
          </w:p>
        </w:tc>
      </w:tr>
      <w:tr>
        <w:trPr>
          <w:trHeight w:val="99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酌情填写）</w:t>
            </w:r>
          </w:p>
        </w:tc>
      </w:tr>
      <w:tr>
        <w:trPr>
          <w:trHeight w:val="11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工厂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按国民经济行业分类（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GB/T 4754—2017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）标准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根据申报时所填污染物类型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根据申报时所填原材料类型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请具体量化各项内容，例如节能量：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吨标准煤，节约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原材料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……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21:54:30Z</dcterms:created>
  <dc:creator>13418</dc:creator>
  <dc:description/>
  <dc:language>en-US</dc:language>
  <cp:lastModifiedBy>kylin</cp:lastModifiedBy>
  <cp:lastPrinted>2022-09-01T08:39:00Z</cp:lastPrinted>
  <dcterms:modified xsi:type="dcterms:W3CDTF">2022-09-01T10:4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010FD1D064ECC889A8109DA0294C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