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院士工作站合作建站协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Segoe UI" w:hAnsi="Calibri;Segoe U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icrosoft Sans Serif" w:hAnsi="Liberation Sans;Microsoft Sans Serif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Administrator</cp:lastModifiedBy>
  <dcterms:modified xsi:type="dcterms:W3CDTF">2022-08-08T07:41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B63796C5B64E64BDFDAAFE1BC34DB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