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单位资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营业执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组织机构代码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税务登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企业集团登记证或事业单位法人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……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Segoe UI" w:hAnsi="Calibri;Segoe U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icrosoft Sans Serif" w:hAnsi="Liberation Sans;Microsoft Sans Serif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Administrator</cp:lastModifiedBy>
  <dcterms:modified xsi:type="dcterms:W3CDTF">2022-08-08T07:4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DAFBDB9A442FA997F5457729F455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