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度申报</w:t>
      </w:r>
      <w:r>
        <w:rPr>
          <w:rFonts w:ascii="方正小标宋简体" w:hAnsi="方正小标宋简体" w:eastAsia="方正小标宋简体"/>
          <w:sz w:val="36"/>
          <w:szCs w:val="36"/>
        </w:rPr>
        <w:t>艺术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、</w:t>
      </w:r>
      <w:r>
        <w:rPr>
          <w:rFonts w:ascii="方正小标宋简体" w:hAnsi="方正小标宋简体" w:eastAsia="方正小标宋简体"/>
          <w:sz w:val="36"/>
          <w:szCs w:val="36"/>
        </w:rPr>
        <w:t>图书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资料</w:t>
      </w:r>
      <w:r>
        <w:rPr>
          <w:rFonts w:ascii="方正小标宋简体" w:hAnsi="方正小标宋简体" w:eastAsia="方正小标宋简体"/>
          <w:sz w:val="36"/>
          <w:szCs w:val="36"/>
        </w:rPr>
        <w:t>和群众文化系列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级</w:t>
      </w:r>
      <w:r>
        <w:rPr>
          <w:rFonts w:ascii="方正小标宋简体" w:hAnsi="方正小标宋简体" w:eastAsia="方正小标宋简体"/>
          <w:sz w:val="36"/>
          <w:szCs w:val="36"/>
        </w:rPr>
        <w:t>职称评审材料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注意事项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28"/>
          <w:szCs w:val="28"/>
          <w:lang w:eastAsia="zh-CN"/>
        </w:rPr>
      </w:pPr>
      <w:r>
        <w:rPr>
          <w:rFonts w:eastAsia="方正小标宋简体" w:ascii="方正小标宋简体" w:hAnsi="方正小标宋简体"/>
          <w:sz w:val="28"/>
          <w:szCs w:val="28"/>
          <w:lang w:eastAsia="zh-CN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10"/>
        <w:gridCol w:w="73"/>
        <w:gridCol w:w="4560"/>
      </w:tblGrid>
      <w:tr>
        <w:trPr>
          <w:trHeight w:val="47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材料名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材料要求</w:t>
            </w:r>
          </w:p>
        </w:tc>
      </w:tr>
      <w:tr>
        <w:trPr>
          <w:trHeight w:val="7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山西省专业技术职务任职资格评审表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由原件复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加盖单位公章。</w:t>
            </w:r>
          </w:p>
        </w:tc>
      </w:tr>
      <w:tr>
        <w:trPr>
          <w:trHeight w:val="6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人员基本情况登记表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可由原件复印对折或缩印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纸张大小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不可改变表格样式、大小及删减表格内容</w:t>
            </w:r>
          </w:p>
        </w:tc>
      </w:tr>
      <w:tr>
        <w:trPr>
          <w:trHeight w:val="6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学历学位证书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80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专业技术职务任职资格及聘任证书或文件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格取得时间、聘任时间须复印清楚，加盖人事部门公章。</w:t>
            </w:r>
          </w:p>
        </w:tc>
      </w:tr>
      <w:tr>
        <w:trPr>
          <w:trHeight w:val="81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聘任当年及本年度工资调整审批表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限事业单位申报人员提供。</w:t>
            </w:r>
          </w:p>
        </w:tc>
      </w:tr>
      <w:tr>
        <w:trPr>
          <w:trHeight w:val="102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获奖证书或展演、展览证书复印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艺术系列须另附本次节目单复印件）、图书资料、群文系列的印证材料均须加盖所在单位人事部门公章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2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101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论文、著作、检索页、查重结果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须将封面、目录、书号、刊号、网上检索页、查重结果等相关内容一并复印，并加盖所在单位人事部门公章（艺术系列提交的论文不需公开发表）。</w:t>
            </w:r>
          </w:p>
        </w:tc>
      </w:tr>
      <w:tr>
        <w:trPr>
          <w:trHeight w:val="85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破格申报推荐报告和专业工龄相关证件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注明破格申报理由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人事部门公章。</w:t>
            </w:r>
          </w:p>
        </w:tc>
      </w:tr>
      <w:tr>
        <w:trPr>
          <w:trHeight w:val="9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单位出具的基层服务说明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加盖单位公章。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仅省市文化行政部门事业单位申报高级人员提供。</w:t>
            </w:r>
          </w:p>
        </w:tc>
      </w:tr>
      <w:tr>
        <w:trPr>
          <w:trHeight w:val="110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省直主管部门或各市人力资源和社会保障局推荐函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2572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注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请将加盖公章的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类材料按类扫描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PDF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格式文件（一类材料对应一个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PDF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文件，以材料名称命名），放入以参评人员姓名命名的文件夹，光盘形式报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所有材料一律用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纸打印或复印，装订成册，审核无误后退还推荐单位存档备核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近期彩色白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寸免冠正面照电子版，格式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png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jpg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jpeg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最好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png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尺寸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5mm*53mm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，像素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13px*626px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，文件名为身份证号，放入本人光盘一并报送。</w:t>
            </w:r>
          </w:p>
        </w:tc>
      </w:tr>
      <w:tr>
        <w:trPr>
          <w:trHeight w:val="1308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山西省专业技术职务任职资格评审表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须填写完整，申报高级一式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加盖单位公章。严禁更改评审表格式，双面打印，使用订书机长边装订，确保不散页。</w:t>
            </w:r>
          </w:p>
        </w:tc>
      </w:tr>
      <w:tr>
        <w:trPr>
          <w:trHeight w:val="20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专业人员基本情况登记表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纸打印，按照设定格式认真填报、录入、打印，不能更改表格格式、大小及删减表格内容。一式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，其中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由审核人事干部、推荐部门人员签字、加盖推荐单位公章，另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可复印。</w:t>
            </w:r>
          </w:p>
        </w:tc>
      </w:tr>
      <w:tr>
        <w:trPr>
          <w:trHeight w:val="3607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参加答辩和学术评价的论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报高级专业技术任职资格人员提供的论文，需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纸打印，一式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，其中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由审核人事干部、推荐部门人员签字、加盖推荐单位公章，其余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复印。密封线以下严禁出现个人信息，论文中涉及的个人信息内容一律用“本人、本单位、本部门、本市（县）”等表示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提供的著作、登载学术论文的学术刊物与检索页、查重结果一并附上，并加盖人事（职称）管理部门的公章。</w:t>
            </w:r>
          </w:p>
        </w:tc>
      </w:tr>
      <w:tr>
        <w:trPr>
          <w:trHeight w:val="769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破格申报推荐报告和专业工龄相关证件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注明破格申报理由，加盖人事部门公章。</w:t>
            </w:r>
          </w:p>
        </w:tc>
      </w:tr>
      <w:tr>
        <w:trPr>
          <w:trHeight w:val="97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单位出具的基层服务说明（注明申报人基层服务时间、地点、内容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单位公章。仅省市文化旅游行政部门事业单位申报高级人员提供。</w:t>
            </w:r>
          </w:p>
        </w:tc>
      </w:tr>
      <w:tr>
        <w:trPr>
          <w:trHeight w:val="727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省直主管部门或各市人力资源和社会保障局推荐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61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注：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历（学位）证书、演出节目单、获奖（展演、展览）证书、发表论文期刊、专业技术人员资格证书、聘任证书等印证材料报送时均须提供原件，审核后退还本人。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类材料按类装牛皮纸档案袋报送，评审结束后，除《评审表》外，其余材料不予清退，申报人员请自留底稿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方正小标宋简体" w:hAnsi="方正小标宋简体" w:eastAsia="方正小标宋简体"/>
          <w:sz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644" w:footer="1077" w:bottom="1531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8:22:00Z</dcterms:created>
  <dc:creator>DELL</dc:creator>
  <dc:description/>
  <dc:language>en-US</dc:language>
  <cp:lastModifiedBy>baixin</cp:lastModifiedBy>
  <dcterms:modified xsi:type="dcterms:W3CDTF">2023-08-24T16:49:55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