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23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山西省“专精特新”中小企业项目推荐意见表</w:t>
      </w:r>
    </w:p>
    <w:tbl>
      <w:tblPr>
        <w:tblW w:w="927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11"/>
        <w:gridCol w:w="5677"/>
        <w:gridCol w:w="1166"/>
      </w:tblGrid>
      <w:tr>
        <w:trPr>
          <w:trHeight w:val="553" w:hRule="exact"/>
          <w:cantSplit w:val="true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评价指标得分</w:t>
            </w:r>
          </w:p>
        </w:tc>
      </w:tr>
      <w:tr>
        <w:trPr>
          <w:trHeight w:val="627" w:hRule="exac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评分结果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上年度主营业务收入总额占营业收入总额比重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近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主营业务收入平均增长率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从事特定细分市场年限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主导产品所属领域情况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精细化指标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Cs w:val="21"/>
              </w:rPr>
            </w:pPr>
            <w:r>
              <w:rPr/>
              <w:t>（满分</w:t>
            </w:r>
            <w:r>
              <w:rPr/>
              <w:t>25</w:t>
            </w:r>
            <w:r>
              <w:rPr/>
              <w:t>分）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数字化水平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质量管理水平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上年度主净利润率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上年度资产负债率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特色化指标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满分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分）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属于本省重点产业领域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kern w:val="0"/>
                <w:szCs w:val="21"/>
                <w:lang w:val="zh-CN" w:eastAsia="zh-CN"/>
              </w:rPr>
              <w:t>企业品牌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满分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kern w:val="0"/>
                <w:szCs w:val="21"/>
                <w:lang w:val="zh-CN" w:eastAsia="zh-CN"/>
              </w:rPr>
              <w:t>创新生产经营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满分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  <w:lang w:eastAsia="zh-C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新能力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满分</w:t>
            </w: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企业主导产品相关的有效知识产权数量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上年度研发费用投入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上年度研发人员占比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建立研发机构级别（满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中小企业主管部门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推荐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与主要理由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：  </w:t>
            </w:r>
          </w:p>
          <w:p>
            <w:pPr>
              <w:pStyle w:val="23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23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23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23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年    月    日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23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/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" w:hAnsi="Times New Roman" w:eastAsia="仿宋_GB2312;仿宋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3:22:56Z</dcterms:created>
  <dc:creator>Administrator</dc:creator>
  <dc:description/>
  <dc:language>en-US</dc:language>
  <cp:lastModifiedBy>小丸子同学 </cp:lastModifiedBy>
  <dcterms:modified xsi:type="dcterms:W3CDTF">2023-10-23T03:2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FCC51E332477CAA613A5E26C7E28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