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7"/>
        <w:ind w:right="0" w:firstLine="984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eastAsia="zh-CN"/>
        </w:rPr>
        <w:t>山西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val="en-US" w:eastAsia="zh-CN"/>
        </w:rPr>
        <w:t>农业系列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eastAsia="zh-CN"/>
        </w:rPr>
        <w:t>高级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val="en-US" w:eastAsia="zh-CN"/>
        </w:rPr>
        <w:t>职称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eastAsia="zh-CN"/>
        </w:rPr>
        <w:t>评审综合考评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ge">
                  <wp:posOffset>411480</wp:posOffset>
                </wp:positionV>
                <wp:extent cx="3092450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647"/>
                              <w:gridCol w:w="9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72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34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申报人所在</w:t>
                                  </w:r>
                                  <w:r>
                                    <w:rPr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地：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省本级、各地市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72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125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申报资</w:t>
                                  </w:r>
                                  <w:r>
                                    <w:rPr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格：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编码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评委会填写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68.1pt;mso-wrap-distance-left:9pt;mso-wrap-distance-right:9pt;mso-wrap-distance-top:0pt;mso-wrap-distance-bottom:0pt;margin-top:32.4pt;mso-position-vertical-relative:page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2"/>
                        <w:gridCol w:w="1647"/>
                        <w:gridCol w:w="9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272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34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t>申报人所在</w:t>
                            </w:r>
                            <w:r>
                              <w:rPr>
                                <w:spacing w:val="0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t>地：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省本级、各地市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72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125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t>申报资</w:t>
                            </w:r>
                            <w:r>
                              <w:rPr>
                                <w:spacing w:val="0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t>格：</w:t>
                            </w:r>
                          </w:p>
                        </w:tc>
                        <w:tc>
                          <w:tcPr>
                            <w:tcW w:w="2598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编码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评委会填写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59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6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6"/>
          <w:sz w:val="44"/>
          <w:szCs w:val="44"/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sectPr>
          <w:type w:val="nextPage"/>
          <w:pgSz w:orient="landscape" w:w="23811" w:h="16838"/>
          <w:pgMar w:left="720" w:right="720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sectPr>
          <w:type w:val="continuous"/>
          <w:pgSz w:orient="landscape" w:w="23811" w:h="16838"/>
          <w:pgMar w:left="1440" w:right="1440" w:gutter="0" w:header="0" w:top="1122" w:footer="0" w:bottom="1122"/>
          <w:cols w:num="2" w:space="1056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"/>
        <w:gridCol w:w="1261"/>
        <w:gridCol w:w="302"/>
        <w:gridCol w:w="448"/>
        <w:gridCol w:w="191"/>
        <w:gridCol w:w="244"/>
        <w:gridCol w:w="540"/>
        <w:gridCol w:w="520"/>
        <w:gridCol w:w="215"/>
        <w:gridCol w:w="479"/>
        <w:gridCol w:w="398"/>
        <w:gridCol w:w="741"/>
        <w:gridCol w:w="69"/>
        <w:gridCol w:w="187"/>
        <w:gridCol w:w="910"/>
        <w:gridCol w:w="19"/>
        <w:gridCol w:w="50"/>
        <w:gridCol w:w="1066"/>
        <w:gridCol w:w="1255"/>
      </w:tblGrid>
      <w:tr>
        <w:trPr>
          <w:trHeight w:val="749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姓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申报类型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正常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破学历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破资历</w:t>
            </w:r>
          </w:p>
        </w:tc>
      </w:tr>
      <w:tr>
        <w:trPr>
          <w:trHeight w:val="76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从事专业时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现任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二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历情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毕业学校</w:t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第一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其他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职称外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语种级别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绩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计算机应用能力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培训情况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参加学术团体情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体内职务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团体内职务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近五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年度考核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数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格数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4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起止时间、工作单位、岗位及职务、岗位工作内容）</w:t>
            </w:r>
          </w:p>
        </w:tc>
      </w:tr>
      <w:tr>
        <w:trPr>
          <w:trHeight w:val="17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8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奖励名称、奖励单位、奖励时间）</w:t>
            </w:r>
          </w:p>
        </w:tc>
      </w:tr>
      <w:tr>
        <w:trPr>
          <w:trHeight w:val="624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任现职期间的业绩成果条件</w:t>
            </w:r>
          </w:p>
        </w:tc>
        <w:tc>
          <w:tcPr>
            <w:tcW w:w="8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符合业绩成果条件第（</w:t>
            </w:r>
            <w:r>
              <w:rPr>
                <w:rFonts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）条</w:t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名称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准或验收单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等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角色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序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</w:rPr>
              <w:t>任现职期间的学术</w:t>
            </w:r>
            <w:r>
              <w:rPr>
                <w:b/>
                <w:bCs/>
                <w:lang w:val="en-US" w:eastAsia="zh-CN"/>
              </w:rPr>
              <w:t>能力</w:t>
            </w:r>
            <w:r>
              <w:rPr>
                <w:b/>
                <w:bCs/>
              </w:rPr>
              <w:t>条件</w:t>
            </w:r>
          </w:p>
        </w:tc>
        <w:tc>
          <w:tcPr>
            <w:tcW w:w="8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符合学术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能力</w:t>
            </w: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条件第（</w:t>
            </w:r>
            <w:r>
              <w:rPr>
                <w:rFonts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）条</w:t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著作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书号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论文名称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社、刊物名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核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普刊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日期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字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担任角色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名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破格条件</w:t>
            </w:r>
          </w:p>
        </w:tc>
        <w:tc>
          <w:tcPr>
            <w:tcW w:w="8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符合破格条件第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）条</w:t>
            </w:r>
          </w:p>
        </w:tc>
      </w:tr>
      <w:tr>
        <w:trPr>
          <w:trHeight w:val="22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所在单位推荐意见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情况属实，同意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主管部门审查意见</w:t>
            </w:r>
          </w:p>
        </w:tc>
        <w:tc>
          <w:tcPr>
            <w:tcW w:w="4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人社、主管部门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lang w:eastAsia="zh-CN"/>
        </w:rPr>
      </w:pPr>
      <w:r>
        <w:rPr>
          <w:lang w:eastAsia="zh-CN"/>
        </w:rPr>
      </w:r>
    </w:p>
    <w:sectPr>
      <w:type w:val="continuous"/>
      <w:pgSz w:orient="landscape" w:w="23811" w:h="16838"/>
      <w:pgMar w:left="1440" w:right="1440" w:gutter="0" w:header="0" w:top="1122" w:footer="0" w:bottom="1122"/>
      <w:cols w:num="2" w:space="10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2:30Z</dcterms:created>
  <dc:creator>Administrator</dc:creator>
  <dc:description/>
  <dc:language>en-US</dc:language>
  <cp:lastModifiedBy>李宗桦</cp:lastModifiedBy>
  <cp:lastPrinted>2016-08-03T11:58:00Z</cp:lastPrinted>
  <dcterms:modified xsi:type="dcterms:W3CDTF">2023-11-20T01:09:01Z</dcterms:modified>
  <cp:revision>1</cp:revision>
  <dc:subject/>
  <dc:title>山西省高级农艺（畜牧、兽医）师评审综合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E6A425C0B4285845B032D6934959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