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3941798540"/>
            <w:bookmarkStart w:id="1" w:name="__Fieldmark__3_3941798540"/>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3941798540"/>
            <w:bookmarkStart w:id="3" w:name="__Fieldmark__5_3941798540"/>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3941798540"/>
            <w:bookmarkStart w:id="5" w:name="__Fieldmark__7_3941798540"/>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3941798540"/>
            <w:bookmarkStart w:id="7" w:name="__Fieldmark__10_3941798540"/>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3941798540"/>
            <w:bookmarkStart w:id="9" w:name="__Fieldmark__62_3941798540"/>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3941798540"/>
            <w:bookmarkStart w:id="11" w:name="__Fieldmark__91_3941798540"/>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3941798540"/>
            <w:bookmarkStart w:id="13" w:name="__Fieldmark__92_3941798540"/>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3941798540"/>
            <w:bookmarkStart w:id="15" w:name="__Fieldmark__93_3941798540"/>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3941798540"/>
            <w:bookmarkStart w:id="17" w:name="__Fieldmark__94_3941798540"/>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3941798540"/>
            <w:bookmarkStart w:id="19" w:name="__Fieldmark__95_3941798540"/>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3941798540"/>
            <w:bookmarkStart w:id="21" w:name="__Fieldmark__96_3941798540"/>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3941798540"/>
            <w:bookmarkStart w:id="23" w:name="__Fieldmark__97_3941798540"/>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3941798540"/>
            <w:bookmarkStart w:id="25" w:name="__Fieldmark__98_3941798540"/>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3941798540"/>
            <w:bookmarkStart w:id="27" w:name="__Fieldmark__99_3941798540"/>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3941798540"/>
            <w:bookmarkStart w:id="29" w:name="__Fieldmark__112_3941798540"/>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3941798540"/>
            <w:bookmarkStart w:id="31" w:name="__Fieldmark__115_3941798540"/>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3941798540"/>
            <w:bookmarkStart w:id="33" w:name="__Fieldmark__118_3941798540"/>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3941798540"/>
            <w:bookmarkStart w:id="35" w:name="__Fieldmark__121_3941798540"/>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3941798540"/>
            <w:bookmarkStart w:id="37" w:name="__Fieldmark__124_3941798540"/>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3941798540"/>
            <w:bookmarkStart w:id="39" w:name="__Fieldmark__127_3941798540"/>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3941798540"/>
            <w:bookmarkStart w:id="41" w:name="__Fieldmark__130_3941798540"/>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3941798540"/>
            <w:bookmarkStart w:id="43" w:name="__Fieldmark__133_3941798540"/>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3941798540"/>
            <w:bookmarkStart w:id="45" w:name="__Fieldmark__136_3941798540"/>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48:00Z</dcterms:created>
  <dc:creator>auto</dc:creator>
  <dc:description/>
  <dc:language>en-US</dc:language>
  <cp:lastModifiedBy>zhangjinqiu</cp:lastModifiedBy>
  <cp:lastPrinted>2008-02-21T01:58:00Z</cp:lastPrinted>
  <dcterms:modified xsi:type="dcterms:W3CDTF">2023-11-15T08:26:43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