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3371207811"/>
            <w:bookmarkStart w:id="2" w:name="__Fieldmark__9_3371207811"/>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371207811"/>
            <w:bookmarkStart w:id="7" w:name="__Fieldmark__11_3371207811"/>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3371207811"/>
            <w:bookmarkStart w:id="12" w:name="__Fieldmark__14_3371207811"/>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marks05_申请人_申请人1"/>
            <w:bookmarkStart w:id="18" w:name="申请人_第一申请人"/>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3371207811"/>
            <w:bookmarkStart w:id="48" w:name="__Fieldmark__44_3371207811"/>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3371207811"/>
            <w:bookmarkStart w:id="53" w:name="__Fieldmark__53_3371207811"/>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3371207811"/>
            <w:bookmarkStart w:id="55" w:name="__Fieldmark__54_3371207811"/>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3371207811"/>
            <w:bookmarkStart w:id="58" w:name="__Fieldmark__55_3371207811"/>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3371207811"/>
            <w:bookmarkStart w:id="61" w:name="__Fieldmark__56_3371207811"/>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3371207811"/>
            <w:bookmarkStart w:id="63" w:name="__Fieldmark__57_3371207811"/>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3371207811"/>
            <w:bookmarkStart w:id="65" w:name="__Fieldmark__58_3371207811"/>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3371207811"/>
            <w:bookmarkStart w:id="67" w:name="__Fieldmark__62_3371207811"/>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3371207811"/>
            <w:bookmarkStart w:id="69" w:name="__Fieldmark__67_3371207811"/>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3371207811"/>
            <w:bookmarkStart w:id="71" w:name="__Fieldmark__71_3371207811"/>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3371207811"/>
            <w:bookmarkStart w:id="73" w:name="__Fieldmark__75_3371207811"/>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3371207811"/>
            <w:bookmarkStart w:id="77" w:name="__Fieldmark__76_3371207811"/>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3371207811"/>
            <w:bookmarkStart w:id="79" w:name="__Fieldmark__89_3371207811"/>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3371207811"/>
            <w:bookmarkStart w:id="88" w:name="__Fieldmark__90_3371207811"/>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3371207811"/>
            <w:bookmarkStart w:id="90" w:name="__Fieldmark__91_3371207811"/>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3371207811"/>
            <w:bookmarkStart w:id="92" w:name="__Fieldmark__92_3371207811"/>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3371207811"/>
            <w:bookmarkStart w:id="94" w:name="__Fieldmark__93_3371207811"/>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3371207811"/>
            <w:bookmarkStart w:id="96" w:name="__Fieldmark__94_3371207811"/>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3371207811"/>
            <w:bookmarkStart w:id="98" w:name="__Fieldmark__95_3371207811"/>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3371207811"/>
            <w:bookmarkStart w:id="100" w:name="__Fieldmark__96_3371207811"/>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3371207811"/>
            <w:bookmarkStart w:id="102" w:name="__Fieldmark__97_3371207811"/>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3371207811"/>
            <w:bookmarkStart w:id="104" w:name="__Fieldmark__98_3371207811"/>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3371207811"/>
            <w:bookmarkStart w:id="106" w:name="__Fieldmark__99_3371207811"/>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3371207811"/>
            <w:bookmarkStart w:id="111" w:name="__Fieldmark__100_3371207811"/>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3371207811"/>
            <w:bookmarkStart w:id="114" w:name="__Fieldmark__101_3371207811"/>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3371207811"/>
            <w:bookmarkStart w:id="117" w:name="__Fieldmark__102_3371207811"/>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3371207811"/>
            <w:bookmarkStart w:id="119" w:name="__Fieldmark__103_3371207811"/>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3371207811"/>
            <w:bookmarkStart w:id="121" w:name="__Fieldmark__104_3371207811"/>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3371207811"/>
            <w:bookmarkStart w:id="123" w:name="__Fieldmark__108_3371207811"/>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3371207811"/>
            <w:bookmarkStart w:id="125" w:name="__Fieldmark__109_3371207811"/>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3371207811"/>
            <w:bookmarkStart w:id="127" w:name="__Fieldmark__110_3371207811"/>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3371207811"/>
            <w:bookmarkStart w:id="129" w:name="__Fieldmark__111_3371207811"/>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3371207811"/>
            <w:bookmarkStart w:id="131" w:name="__Fieldmark__112_3371207811"/>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3371207811"/>
            <w:bookmarkStart w:id="133" w:name="__Fieldmark__113_3371207811"/>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3371207811"/>
            <w:bookmarkStart w:id="135" w:name="__Fieldmark__114_3371207811"/>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3371207811"/>
            <w:bookmarkStart w:id="137" w:name="__Fieldmark__115_3371207811"/>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3371207811"/>
            <w:bookmarkStart w:id="139" w:name="__Fieldmark__116_3371207811"/>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3371207811"/>
            <w:bookmarkStart w:id="141" w:name="__Fieldmark__117_3371207811"/>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3371207811"/>
            <w:bookmarkStart w:id="143" w:name="__Fieldmark__118_3371207811"/>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marks15_附加文件清单"/>
            <w:bookmarkStart w:id="147" w:name="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3371207811"/>
            <w:bookmarkStart w:id="149" w:name="__Fieldmark__120_3371207811"/>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3371207811"/>
            <w:bookmarkStart w:id="151" w:name="__Fieldmark__121_3371207811"/>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3371207811"/>
            <w:bookmarkStart w:id="153" w:name="__Fieldmark__122_3371207811"/>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3371207811"/>
            <w:bookmarkStart w:id="155" w:name="__Fieldmark__123_3371207811"/>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3371207811"/>
            <w:bookmarkStart w:id="157" w:name="__Fieldmark__124_3371207811"/>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3371207811"/>
            <w:bookmarkStart w:id="159" w:name="__Fieldmark__125_3371207811"/>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3371207811"/>
            <w:bookmarkStart w:id="161" w:name="__Fieldmark__126_3371207811"/>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3371207811"/>
            <w:bookmarkStart w:id="163" w:name="__Fieldmark__127_3371207811"/>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3371207811"/>
            <w:bookmarkStart w:id="165" w:name="__Fieldmark__128_3371207811"/>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3371207811"/>
            <w:bookmarkStart w:id="167" w:name="__Fieldmark__129_3371207811"/>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3371207811"/>
            <w:bookmarkStart w:id="169" w:name="__Fieldmark__130_3371207811"/>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3371207811"/>
            <w:bookmarkStart w:id="171" w:name="__Fieldmark__131_3371207811"/>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3371207811"/>
            <w:bookmarkStart w:id="173" w:name="__Fieldmark__132_3371207811"/>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3371207811"/>
            <w:bookmarkStart w:id="175" w:name="__Fieldmark__133_3371207811"/>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3371207811"/>
            <w:bookmarkStart w:id="177" w:name="__Fieldmark__134_3371207811"/>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3371207811"/>
            <w:bookmarkStart w:id="179" w:name="__Fieldmark__135_3371207811"/>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3371207811"/>
            <w:bookmarkStart w:id="181" w:name="__Fieldmark__136_3371207811"/>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3371207811"/>
            <w:bookmarkStart w:id="183" w:name="__Fieldmark__137_3371207811"/>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4:22:00Z</dcterms:created>
  <dc:creator>auto</dc:creator>
  <dc:description/>
  <dc:language>en-US</dc:language>
  <cp:lastModifiedBy>zhangjinqiu</cp:lastModifiedBy>
  <cp:lastPrinted>2022-12-03T15:11:00Z</cp:lastPrinted>
  <dcterms:modified xsi:type="dcterms:W3CDTF">2023-04-19T11:22:57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11788</vt:lpwstr>
  </property>
  <property fmtid="{D5CDD505-2E9C-101B-9397-08002B2CF9AE}" pid="8" name="XMLLoaded">
    <vt:bool>0</vt:bool>
  </property>
</Properties>
</file>