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240" w:after="0"/>
        <w:jc w:val="center"/>
        <w:rPr>
          <w:rFonts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忻州市工程系列中初级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报评审材料填报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eastAsia="zh-CN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忻州市工程系列各专业中初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职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申报材料中关于《专业技术职务任职资格评审表》、《山西省专业技术人员考核登记表》、工作总结、答辩论文、评审材料卷宗、综合考评表等样式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从忻州市工信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网站下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体填报格式见附件样表）。现将有关要求说明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eastAsia="黑体" w:ascii="黑体" w:hAnsi="黑体"/>
          <w:sz w:val="32"/>
          <w:szCs w:val="32"/>
        </w:rPr>
        <w:t> </w:t>
      </w:r>
      <w:r>
        <w:rPr>
          <w:rFonts w:ascii="黑体" w:hAnsi="黑体" w:cs="黑体" w:eastAsia="黑体"/>
          <w:sz w:val="32"/>
          <w:szCs w:val="32"/>
        </w:rPr>
        <w:t>一、评审材料整理装订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申报者将全部申报材料内容按序整理，标明页次和页数，并按如下分类顺序装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ascii="仿宋_GB2312;仿宋" w:hAnsi="仿宋_GB2312;仿宋"/>
          <w:spacing w:val="-10"/>
          <w:sz w:val="32"/>
          <w:szCs w:val="32"/>
          <w:lang w:val="en-US" w:eastAsia="zh-CN"/>
        </w:rPr>
        <w:t>A4</w:t>
      </w:r>
      <w:r>
        <w:rPr>
          <w:rFonts w:ascii="仿宋_GB2312;仿宋" w:hAnsi="仿宋_GB2312;仿宋" w:eastAsia="仿宋_GB2312;仿宋"/>
          <w:spacing w:val="-10"/>
          <w:sz w:val="32"/>
          <w:szCs w:val="32"/>
        </w:rPr>
        <w:t>纸</w:t>
      </w:r>
      <w:r>
        <w:rPr>
          <w:rFonts w:ascii="仿宋_GB2312;仿宋" w:hAnsi="仿宋_GB2312;仿宋" w:eastAsia="仿宋_GB2312;仿宋"/>
          <w:spacing w:val="-10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pacing w:val="-10"/>
          <w:sz w:val="32"/>
          <w:szCs w:val="32"/>
        </w:rPr>
        <w:t>胶装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材料卷宗封面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评审材料卷宗目录</w:t>
      </w:r>
    </w:p>
    <w:p>
      <w:pPr>
        <w:pStyle w:val="Normal"/>
        <w:spacing w:lineRule="exact" w:line="560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一类：基本材料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）申报人单位、主管部门、县（市、区）人社部门出具的《推荐审核意见函》（要求用红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便函纸打印）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专业技术人员任职资格“三公示”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照片、公示说明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“三公示”报告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b/>
          <w:b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三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专业技术职务任职资格申报材料评议意见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单位鉴定意见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学历证书、学位证书、《学历学位审核认定表》或《教育部学历证书电子注册备案表》或国家、省教育部门出具的学历认证报告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任职资格证书、聘书或聘任文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助理工程师评审表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事业单位申报职称评审的人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初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专业技术岗位工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表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继续教育证书及培训进修结业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聘期内历年专业技术人员年度和任职期满考核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事业单位聘用合同书或企业全员劳动合同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有效期内养老保险交纳凭证（企业人员提供）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二类：业绩成果相关材料</w:t>
      </w:r>
      <w:r>
        <w:rPr>
          <w:rFonts w:ascii="楷体" w:hAnsi="楷体" w:cs="楷体" w:eastAsia="楷体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三类：论文、论著及实用技术材料</w:t>
      </w:r>
    </w:p>
    <w:p>
      <w:pPr>
        <w:pStyle w:val="Normal"/>
        <w:ind w:firstLine="640"/>
        <w:rPr>
          <w:rFonts w:ascii="楷体" w:hAnsi="楷体" w:eastAsia="仿宋_GB2312;仿宋" w:cs="黑体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任现职期间，公开发表的学术论文（刊号、版权页面、封面、封底、目录本人论文页）、著作（书号、版权页面、著作首尾页）及实用技术材料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四类：专业技术工作总结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五类：其他材料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要求按照《综合考评表》中填写的顺序排列，复印件加盖单位公章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执业资格证书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参加学术团体证书及文件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职称外语合格证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计算机应用能力合格证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立功受奖证书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工作环境证明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科技成果获奖情况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综合考评表</w:t>
      </w:r>
    </w:p>
    <w:p>
      <w:pPr>
        <w:pStyle w:val="Style15"/>
        <w:widowControl w:val="false"/>
        <w:spacing w:lineRule="exact" w:line="560" w:before="0" w:after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楷体" w:cs="楷体" w:ascii="楷体" w:hAnsi="楷体"/>
          <w:sz w:val="32"/>
          <w:szCs w:val="32"/>
        </w:rPr>
        <w:t xml:space="preserve"> </w:t>
      </w:r>
      <w:r>
        <w:rPr>
          <w:rFonts w:ascii="楷体" w:hAnsi="楷体" w:cs="黑体" w:eastAsia="楷体"/>
          <w:sz w:val="32"/>
          <w:szCs w:val="32"/>
        </w:rPr>
        <w:t>第六类：答辩材料</w:t>
      </w:r>
    </w:p>
    <w:p>
      <w:pPr>
        <w:pStyle w:val="Normal"/>
        <w:widowControl/>
        <w:spacing w:lineRule="exact" w:line="560"/>
        <w:ind w:firstLine="96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二、基本材料和证件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）《专业技术职务任职资格评审表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学术技术原件和复印件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专业技术工作总结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四）主要业绩成果原件和复印件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五）专业技术人员年度和任职期满考核表原件和复印件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六）毕业证以及《教育部学历证书电子注册备案表》、专业技术职务任职资格证、聘书、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助理工程师评审表、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事业单位申报职称评审的人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初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专业技术岗位工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表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继续教育证书等的原件和复印件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七）科技成果等原件和复印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单位、主管部门盖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八）职称外语考试合格证或计算机应用能力合格证原件、复印件（不做强制要求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九）签订事业单位聘用劳动合同或企业全员劳动合同书原件和复印件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楷体_GB2312;楷体" w:ascii="楷体_GB2312;楷体" w:hAnsi="楷体_GB2312;楷体"/>
          <w:sz w:val="32"/>
          <w:szCs w:val="32"/>
        </w:rPr>
        <w:t> 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《专业技术职务任职资格评审表》填报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《专业技术职务任职资格评审表》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由申报者本人按照要求填报，经所在单位审查认可，内容必须真实可靠。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“主要社会工作经历”要加盖档案管理部门专用章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页外语、计算机应用能力考试成绩及年度及任职期满考核结果等，由所在单位填写并加盖公章。对考核情况要求逐年注明考核结果，优秀、称职、基本称职、不称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表</w:t>
      </w:r>
      <w:r>
        <w:rPr>
          <w:rFonts w:ascii="仿宋_GB2312;仿宋" w:hAnsi="仿宋_GB2312;仿宋" w:eastAsia="仿宋_GB2312;仿宋"/>
          <w:spacing w:val="-10"/>
          <w:sz w:val="32"/>
          <w:szCs w:val="32"/>
        </w:rPr>
        <w:t>首页贴照片，骑马钉或胶装，切勿订书机左侧装订。</w:t>
      </w:r>
    </w:p>
    <w:p>
      <w:pPr>
        <w:pStyle w:val="Normal"/>
        <w:spacing w:lineRule="exact" w:line="56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答辩材料及专业技术工作总结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任现职以来本人撰写，附在《忻州市中（初）级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职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专业技术答辩材料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作总结打印纸》上，由本人按照设定格式和说明认真填报、录入、打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必须使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0m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，加盖公章，</w:t>
      </w:r>
      <w:r>
        <w:rPr>
          <w:rFonts w:ascii="仿宋_GB2312;仿宋" w:hAnsi="仿宋_GB2312;仿宋" w:eastAsia="仿宋_GB2312;仿宋"/>
          <w:spacing w:val="-10"/>
          <w:sz w:val="32"/>
          <w:szCs w:val="32"/>
          <w:lang w:eastAsia="zh-CN"/>
        </w:rPr>
        <w:t>不装订，</w:t>
      </w:r>
      <w:r>
        <w:rPr>
          <w:rFonts w:ascii="仿宋_GB2312;仿宋" w:hAnsi="仿宋_GB2312;仿宋" w:eastAsia="仿宋_GB2312;仿宋"/>
          <w:sz w:val="32"/>
          <w:szCs w:val="32"/>
        </w:rPr>
        <w:t>一律用“本人、本单位、本部门、本市（县）”等表示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密封线至纸张顶部距离应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厘米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材料中装订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。</w:t>
      </w:r>
    </w:p>
    <w:p>
      <w:pPr>
        <w:pStyle w:val="Normal"/>
        <w:spacing w:lineRule="exact" w:line="56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一）答辩材料要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答辩论文是任现职以来公开发表的本专业学术论文的，须独作或合作署名第一，连同原件一并交评审委员会审查。论文、著作复印件须有刊物封面、封底、刊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或书号）、版权页面、目录本人论文页、著作首尾页及网上检索页一同加盖单位公章验证。复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套，装订在评审材料中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答辩材料是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主持、主要技术骨干完成的工程项目方案、行业标准、产品研制报告、技术推广总结、施工工法、专利、科研项目研究报告等其它替代材料的，要求整理成</w:t>
      </w: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FFFFFF" w:val="clear"/>
        </w:rPr>
        <w:t>字左右的内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装订在评审材料中。</w:t>
      </w:r>
    </w:p>
    <w:p>
      <w:pPr>
        <w:pStyle w:val="Style15"/>
        <w:spacing w:lineRule="exact" w:line="560" w:before="0" w:after="0"/>
        <w:ind w:firstLine="643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32"/>
          <w:szCs w:val="32"/>
        </w:rPr>
        <w:t>（二）专业技术工作总结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字数要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字以上。内容应包括基本情况（学历、学位、所聘职称及聘任时间、工作简历等）、学术研究情况（说明近年来撰写的论文、调研报告等成果的主要观点并加以阐述）、岗位业绩综述（对本人完成的工程项目、制定的行业标准、产品研制报告、技术推广总结、施工工法、科研项目及取得的荣誉等工作业绩进行综述，特别要说明社会经济效益）。</w:t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五、</w:t>
      </w:r>
      <w:r>
        <w:rPr>
          <w:rFonts w:ascii="黑体" w:hAnsi="黑体" w:cs="黑体" w:eastAsia="黑体"/>
          <w:sz w:val="32"/>
          <w:szCs w:val="32"/>
        </w:rPr>
        <w:t>业绩材料有关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主要专业技术工作业绩是申报者任现专业技术职务期间，在工程技术方面所承担完成的重要工作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重点工程建设，新产品开发、设计、研制、推广、应用等）及所取得的经济社会效益说明。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由推荐单位整理，主管部门审核，单位和主管部门均加盖公章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须附重点工程项目立项、验收、批准文件材料及能证明本人在工程项目中担任的角色、所起的作用等有关文件材料，装订在评审材料中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复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套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装订在评审材料中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套单独成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考核材料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近几年的《专业技术人员年度考核和任职期满考核表》原件、复印件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份。复印件装订在评审材料中，年限要求按照任职资格年限填写，例如：大学本科毕业后，从事助理工程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以上方可申报工程师，则需要提供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的考核情况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《综合考评表》要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在规定的空格内填写申报内容，不要在前面加空格，不能更改表格的类型和格式，否则将会申报出错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有关出生年月、资格时间、聘任时间、毕业时间等时间的填写要求在半角状态下输入，格式为“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95.0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”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填写成果或荣誉时，优先填写级别较高的或水平较高的成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四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eastAsia="仿宋_GB2312;仿宋"/>
          <w:sz w:val="32"/>
          <w:szCs w:val="32"/>
        </w:rPr>
        <w:t>“任现职期间完成的项目”和“任现职期间技术成果及获奖情况”两栏在“个人角色”中要按实际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作</w:t>
      </w:r>
      <w:r>
        <w:rPr>
          <w:rFonts w:ascii="仿宋_GB2312;仿宋" w:hAnsi="仿宋_GB2312;仿宋" w:eastAsia="仿宋_GB2312;仿宋"/>
          <w:sz w:val="32"/>
          <w:szCs w:val="32"/>
        </w:rPr>
        <w:t>项目中从事的角色填写，填写“主持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主要技术负责人、主要技术骨干</w:t>
      </w:r>
      <w:r>
        <w:rPr>
          <w:rFonts w:ascii="仿宋_GB2312;仿宋" w:hAnsi="仿宋_GB2312;仿宋" w:eastAsia="仿宋_GB2312;仿宋"/>
          <w:sz w:val="32"/>
          <w:szCs w:val="32"/>
        </w:rPr>
        <w:t>或参与”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同时要注明个人排序和总人数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sz w:val="32"/>
          <w:szCs w:val="32"/>
        </w:rPr>
        <w:t>如在总共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人参加的项目中排名第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，填写“</w:t>
      </w:r>
      <w:r>
        <w:rPr>
          <w:rFonts w:eastAsia="仿宋_GB2312;仿宋" w:ascii="仿宋_GB2312;仿宋" w:hAnsi="仿宋_GB2312;仿宋"/>
          <w:sz w:val="32"/>
          <w:szCs w:val="32"/>
        </w:rPr>
        <w:t>2/10”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涉及参与子项目的填写要求同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在指定的网站下载表后，在个人计算机上填写考评表，上报电子文档时，要把“考评表”文件名改为“工程师姓名”，例如：“工程师张三”或“助理工程师李四”。</w:t>
      </w:r>
      <w:r>
        <w:rPr>
          <w:rFonts w:ascii="仿宋_GB2312;仿宋" w:hAnsi="仿宋_GB2312;仿宋" w:eastAsia="仿宋_GB2312;仿宋"/>
          <w:sz w:val="32"/>
          <w:szCs w:val="32"/>
        </w:rPr>
        <w:t>综合考评表</w:t>
      </w:r>
      <w:r>
        <w:rPr>
          <w:rFonts w:ascii="仿宋_GB2312;仿宋" w:hAnsi="仿宋_GB2312;仿宋" w:eastAsia="仿宋_GB2312;仿宋"/>
          <w:spacing w:val="-10"/>
          <w:sz w:val="32"/>
          <w:szCs w:val="32"/>
        </w:rPr>
        <w:t>第一页和第二页左上角用胶水粘牢，切勿订书机装订</w:t>
      </w:r>
      <w:r>
        <w:rPr>
          <w:rFonts w:ascii="仿宋_GB2312;仿宋" w:hAnsi="仿宋_GB2312;仿宋" w:eastAsia="仿宋_GB2312;仿宋"/>
          <w:spacing w:val="-1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420" w:right="0" w:firstLine="320"/>
        <w:jc w:val="both"/>
        <w:textAlignment w:val="auto"/>
        <w:rPr>
          <w:rFonts w:ascii="仿宋_GB2312;仿宋" w:hAnsi="仿宋_GB2312;仿宋" w:eastAsia="仿宋_GB2312;仿宋" w:cs="仿宋_GB2312;仿宋"/>
          <w:spacing w:val="-7"/>
          <w:w w:val="96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六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spacing w:val="-7"/>
          <w:w w:val="96"/>
          <w:sz w:val="32"/>
          <w:szCs w:val="32"/>
        </w:rPr>
        <w:t>按照要求整理、填报，经审查合格后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必须使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9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20m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印制，</w:t>
      </w:r>
      <w:r>
        <w:rPr>
          <w:rFonts w:ascii="仿宋_GB2312;仿宋" w:hAnsi="仿宋_GB2312;仿宋" w:cs="仿宋_GB2312;仿宋" w:eastAsia="仿宋_GB2312;仿宋"/>
          <w:spacing w:val="-7"/>
          <w:w w:val="96"/>
          <w:sz w:val="32"/>
          <w:szCs w:val="32"/>
        </w:rPr>
        <w:t>加盖公章复制</w:t>
      </w:r>
      <w:r>
        <w:rPr>
          <w:rFonts w:eastAsia="仿宋_GB2312;仿宋" w:cs="仿宋_GB2312;仿宋" w:ascii="仿宋_GB2312;仿宋" w:hAnsi="仿宋_GB2312;仿宋"/>
          <w:spacing w:val="-7"/>
          <w:w w:val="96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pacing w:val="-7"/>
          <w:w w:val="96"/>
          <w:sz w:val="32"/>
          <w:szCs w:val="32"/>
        </w:rPr>
        <w:t>份。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 w:cs="仿宋_GB2312;仿宋"/>
          <w:spacing w:val="-7"/>
          <w:w w:val="96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申报材料经各级主管部门审核无误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s-ES"/>
        </w:rPr>
        <w:t>，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在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开始收资料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之前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s-ES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将《综合考评表》电子文档按要求发送给市中评委会办公室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s-ES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邮箱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s-ES"/>
        </w:rPr>
        <w:t>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gxj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s-ES"/>
        </w:rPr>
        <w:t>rsk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s-ES"/>
        </w:rPr>
        <w:t>@ 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s-ES"/>
        </w:rPr>
        <w:t>.co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发送电子邮件时，只要求发送一次，不能多次发送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向中评委会办公室报送评审材料时，自检“从事专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填报是否准确。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详见文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申报专业范围。从事专业与申报专业必须一致。信息采集表是否填写，报送电子版，信息与综合考评表一致，申报单位、主管部门、推荐部门对其内容真实性负责，不再进行核对。原件材料按照打印目录，如实填写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有关复印资料一律使用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0×297mm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均须带相应原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评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材料原件、复印件分别装档案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复印件须加盖工作单位公章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</dc:creator>
  <dc:description/>
  <dc:language>en-US</dc:language>
  <cp:lastModifiedBy>Administrator</cp:lastModifiedBy>
  <dcterms:modified xsi:type="dcterms:W3CDTF">2024-09-23T08:57:08Z</dcterms:modified>
  <cp:revision>1</cp:revision>
  <dc:subject/>
  <dc:title>2019年忻州市工程系列中初级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0E7736A4B94C46866905C0F967A66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