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 诺 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说明：承诺书指院士工作站合作院士所在中国科学院、工程院或院士所在单位出具的符合相关规定的建站证明，或院士本人亲自签名的承诺书。承诺书中需说明建站数量及建站单位，符合院士建站数量的相关规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/>
        <w:ind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1:24:46Z</dcterms:created>
  <dc:creator>Administrator</dc:creator>
  <dc:description/>
  <dc:language>en-US</dc:language>
  <cp:lastModifiedBy>春秋</cp:lastModifiedBy>
  <dcterms:modified xsi:type="dcterms:W3CDTF">2024-04-19T02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0CA0007E14A40B44FA633CF2A552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