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2671388866"/>
            <w:bookmarkStart w:id="2" w:name="__Fieldmark__9_2671388866"/>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2671388866"/>
            <w:bookmarkStart w:id="7" w:name="__Fieldmark__11_2671388866"/>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2671388866"/>
            <w:bookmarkStart w:id="12" w:name="__Fieldmark__14_2671388866"/>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申请人_第一申请人"/>
            <w:bookmarkStart w:id="18" w:name="marks05_申请人_申请人1"/>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申请人_其他申请人1"/>
            <w:bookmarkStart w:id="31" w:name="marks05_申请人_申请人2"/>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2671388866"/>
            <w:bookmarkStart w:id="48" w:name="__Fieldmark__44_2671388866"/>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2671388866"/>
            <w:bookmarkStart w:id="53" w:name="__Fieldmark__53_2671388866"/>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2671388866"/>
            <w:bookmarkStart w:id="55" w:name="__Fieldmark__54_2671388866"/>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2671388866"/>
            <w:bookmarkStart w:id="58" w:name="__Fieldmark__55_2671388866"/>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2671388866"/>
            <w:bookmarkStart w:id="61" w:name="__Fieldmark__56_2671388866"/>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2671388866"/>
            <w:bookmarkStart w:id="63" w:name="__Fieldmark__57_2671388866"/>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2671388866"/>
            <w:bookmarkStart w:id="65" w:name="__Fieldmark__58_2671388866"/>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2671388866"/>
            <w:bookmarkStart w:id="67" w:name="__Fieldmark__62_2671388866"/>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2671388866"/>
            <w:bookmarkStart w:id="69" w:name="__Fieldmark__67_2671388866"/>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2671388866"/>
            <w:bookmarkStart w:id="71" w:name="__Fieldmark__71_2671388866"/>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2671388866"/>
            <w:bookmarkStart w:id="73" w:name="__Fieldmark__75_2671388866"/>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2671388866"/>
            <w:bookmarkStart w:id="77" w:name="__Fieldmark__76_2671388866"/>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2671388866"/>
            <w:bookmarkStart w:id="79" w:name="__Fieldmark__89_2671388866"/>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2671388866"/>
            <w:bookmarkStart w:id="88" w:name="__Fieldmark__90_2671388866"/>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2671388866"/>
            <w:bookmarkStart w:id="90" w:name="__Fieldmark__91_2671388866"/>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2671388866"/>
            <w:bookmarkStart w:id="92" w:name="__Fieldmark__92_2671388866"/>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2671388866"/>
            <w:bookmarkStart w:id="94" w:name="__Fieldmark__93_2671388866"/>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2671388866"/>
            <w:bookmarkStart w:id="96" w:name="__Fieldmark__94_2671388866"/>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2671388866"/>
            <w:bookmarkStart w:id="98" w:name="__Fieldmark__95_2671388866"/>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2671388866"/>
            <w:bookmarkStart w:id="100" w:name="__Fieldmark__96_2671388866"/>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2671388866"/>
            <w:bookmarkStart w:id="102" w:name="__Fieldmark__97_2671388866"/>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2671388866"/>
            <w:bookmarkStart w:id="104" w:name="__Fieldmark__98_2671388866"/>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2671388866"/>
            <w:bookmarkStart w:id="106" w:name="__Fieldmark__99_2671388866"/>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2671388866"/>
            <w:bookmarkStart w:id="111" w:name="__Fieldmark__100_2671388866"/>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2671388866"/>
            <w:bookmarkStart w:id="114" w:name="__Fieldmark__101_2671388866"/>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2671388866"/>
            <w:bookmarkStart w:id="117" w:name="__Fieldmark__102_2671388866"/>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2671388866"/>
            <w:bookmarkStart w:id="119" w:name="__Fieldmark__103_2671388866"/>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2671388866"/>
            <w:bookmarkStart w:id="121" w:name="__Fieldmark__104_2671388866"/>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2671388866"/>
            <w:bookmarkStart w:id="123" w:name="__Fieldmark__108_2671388866"/>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2671388866"/>
            <w:bookmarkStart w:id="125" w:name="__Fieldmark__109_2671388866"/>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2671388866"/>
            <w:bookmarkStart w:id="127" w:name="__Fieldmark__110_2671388866"/>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2671388866"/>
            <w:bookmarkStart w:id="129" w:name="__Fieldmark__111_2671388866"/>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2671388866"/>
            <w:bookmarkStart w:id="131" w:name="__Fieldmark__112_2671388866"/>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2671388866"/>
            <w:bookmarkStart w:id="133" w:name="__Fieldmark__113_2671388866"/>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2671388866"/>
            <w:bookmarkStart w:id="135" w:name="__Fieldmark__114_2671388866"/>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2671388866"/>
            <w:bookmarkStart w:id="137" w:name="__Fieldmark__115_2671388866"/>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2671388866"/>
            <w:bookmarkStart w:id="139" w:name="__Fieldmark__116_2671388866"/>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2671388866"/>
            <w:bookmarkStart w:id="141" w:name="__Fieldmark__117_2671388866"/>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2671388866"/>
            <w:bookmarkStart w:id="143" w:name="__Fieldmark__118_2671388866"/>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附加文件清单"/>
            <w:bookmarkStart w:id="147" w:name="marks15_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2671388866"/>
            <w:bookmarkStart w:id="149" w:name="__Fieldmark__120_2671388866"/>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2671388866"/>
            <w:bookmarkStart w:id="151" w:name="__Fieldmark__121_2671388866"/>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2671388866"/>
            <w:bookmarkStart w:id="153" w:name="__Fieldmark__122_2671388866"/>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2671388866"/>
            <w:bookmarkStart w:id="155" w:name="__Fieldmark__123_2671388866"/>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2671388866"/>
            <w:bookmarkStart w:id="157" w:name="__Fieldmark__124_2671388866"/>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2671388866"/>
            <w:bookmarkStart w:id="159" w:name="__Fieldmark__125_2671388866"/>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2671388866"/>
            <w:bookmarkStart w:id="161" w:name="__Fieldmark__126_2671388866"/>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2671388866"/>
            <w:bookmarkStart w:id="163" w:name="__Fieldmark__127_2671388866"/>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2671388866"/>
            <w:bookmarkStart w:id="165" w:name="__Fieldmark__128_2671388866"/>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2671388866"/>
            <w:bookmarkStart w:id="167" w:name="__Fieldmark__129_2671388866"/>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2671388866"/>
            <w:bookmarkStart w:id="169" w:name="__Fieldmark__130_2671388866"/>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2671388866"/>
            <w:bookmarkStart w:id="171" w:name="__Fieldmark__131_2671388866"/>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2671388866"/>
            <w:bookmarkStart w:id="173" w:name="__Fieldmark__132_2671388866"/>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2671388866"/>
            <w:bookmarkStart w:id="175" w:name="__Fieldmark__133_2671388866"/>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2671388866"/>
            <w:bookmarkStart w:id="177" w:name="__Fieldmark__134_2671388866"/>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2671388866"/>
            <w:bookmarkStart w:id="179" w:name="__Fieldmark__135_2671388866"/>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2671388866"/>
            <w:bookmarkStart w:id="181" w:name="__Fieldmark__136_2671388866"/>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2671388866"/>
            <w:bookmarkStart w:id="183" w:name="__Fieldmark__137_2671388866"/>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22:00Z</dcterms:created>
  <dc:creator>auto</dc:creator>
  <dc:description/>
  <dc:language>en-US</dc:language>
  <cp:lastModifiedBy>zhangjinqiu</cp:lastModifiedBy>
  <cp:lastPrinted>2022-12-04T07:11:00Z</cp:lastPrinted>
  <dcterms:modified xsi:type="dcterms:W3CDTF">2024-12-18T09:50:12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