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晋中市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民营企业中级职称评审工作总结打印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工作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eastAsia="zh-CN"/>
        </w:rPr>
        <w:t>姓名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 xml:space="preserve">                评审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CESI小标宋-GB2312" w:hAnsi="CESI小标宋-GB2312" w:eastAsia="CESI小标宋-GB2312" w:cs="CESI小标宋-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·····················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密</w:t>
      </w: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封</w:t>
      </w: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线</w:t>
      </w: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······················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CESI小标宋-GB2312" w:hAnsi="CESI小标宋-GB2312" w:eastAsia="CESI小标宋-GB2312" w:cs="CESI小标宋-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75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宋体;方正书宋_GBK"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39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正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CESI小标宋-GB2312" w:hAnsi="CESI小标宋-GB2312" w:eastAsia="CESI小标宋-GB2312" w:cs="CESI小标宋-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·····················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密</w:t>
      </w: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封</w:t>
      </w: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线</w:t>
      </w:r>
      <w:r>
        <w:rPr>
          <w:rFonts w:eastAsia="CESI小标宋-GB2312" w:cs="CESI小标宋-GB2312" w:ascii="CESI小标宋-GB2312" w:hAnsi="CESI小标宋-GB2312"/>
          <w:b w:val="false"/>
          <w:bCs/>
          <w:sz w:val="30"/>
          <w:szCs w:val="30"/>
          <w:lang w:val="en-US" w:eastAsia="zh-CN"/>
        </w:rPr>
        <w:t>·························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CESI小标宋-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baixin</cp:lastModifiedBy>
  <cp:lastPrinted>2025-08-13T10:24:00Z</cp:lastPrinted>
  <dcterms:modified xsi:type="dcterms:W3CDTF">2025-08-13T10:2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F7A5BCD8244A9587D61C67B14D65FD_12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YTJiNTAyYTI1MTk4ODJlODQzNjIzOTQwYWFkMjgzZDgiLCJ1c2VySWQiOiIxMDUxNjIzOTk0In0=</vt:lpwstr>
  </property>
</Properties>
</file>