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民营企业工程系列中级职称评审材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FF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申报材料要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《晋中市民营企业工程系列中级职称评审材料卷宗》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）格式，准备好原始证件材料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none"/>
          <w:lang w:val="en-US" w:eastAsia="zh-CN"/>
        </w:rPr>
        <w:t>经县级部门审核后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none"/>
          <w:lang w:eastAsia="zh-CN"/>
        </w:rPr>
        <w:t>装订报送至市级部门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。需提供的原件类型为：身份证、学历认证报告或学籍证明、任职资格证书、工作能力与业绩材料以及特殊情况申报材料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  <w:lang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一、封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用白色封面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工作单位处要盖章，并加盖骑缝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评审专业要按附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中所列的细化专业填写，如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土木工程（结构设计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  <w:lang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二、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按照模板示例及本人实际填写（竖版打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 xml:space="preserve">将多项材料合并为一个目录条目，如将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3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篇论文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个业绩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个专利合并为一项的，不予接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无页次的，不予接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  <w:lang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三、隔页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第一类至第六类材料隔页纸，用彩色纸打印，建议用粉色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  <w:lang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四、申报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1"/>
        <w:textAlignment w:val="auto"/>
        <w:rPr>
          <w:rFonts w:ascii="CESI楷体-GB2312" w:hAnsi="CESI楷体-GB2312" w:eastAsia="CESI楷体-GB2312" w:cs="CESI楷体-GB2312"/>
          <w:b/>
          <w:b/>
          <w:bCs/>
          <w:sz w:val="32"/>
          <w:szCs w:val="32"/>
          <w:lang w:eastAsia="zh-CN"/>
        </w:rPr>
      </w:pP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eastAsia="zh-CN"/>
        </w:rPr>
        <w:t>第一类</w:t>
      </w: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eastAsia="zh-CN"/>
        </w:rPr>
        <w:t>基本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营业执照（单位更名材料），本人在现企业工作期间，单位名称有变更的，提供更名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社保缴费证明从民生山西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APP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下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none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none"/>
          <w:lang w:val="en-US" w:eastAsia="zh-CN"/>
        </w:rPr>
        <w:t>社保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none"/>
          <w:lang w:val="en-US" w:eastAsia="zh-CN"/>
        </w:rPr>
        <w:t>劳务派遣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none"/>
          <w:lang w:val="en-US" w:eastAsia="zh-CN"/>
        </w:rPr>
        <w:t>公司的，在个人社保页后附两个公司的派遣合同（盖双方公章）、个人劳动合同并加盖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1"/>
        <w:textAlignment w:val="auto"/>
        <w:rPr>
          <w:rFonts w:ascii="CESI楷体-GB2312" w:hAnsi="CESI楷体-GB2312" w:eastAsia="CESI楷体-GB2312" w:cs="CESI楷体-GB2312"/>
          <w:b/>
          <w:b/>
          <w:bCs/>
          <w:sz w:val="32"/>
          <w:szCs w:val="32"/>
          <w:lang w:eastAsia="zh-CN"/>
        </w:rPr>
      </w:pP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eastAsia="zh-CN"/>
        </w:rPr>
        <w:t>第二类</w:t>
      </w: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eastAsia="zh-CN"/>
        </w:rPr>
        <w:t>学历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大专以上学历认定一律以“学信网”或教育部学生服务与素质发展中心出具的《中国高等教育学历认证报告》可查信息或个人档案中学籍证明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学历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学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从高到低装订，并对应提供学信网教育部学历证书电子注册备案表、中国高等教育学位在线验证报告，有效期设置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个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.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抄袭率检测报告提供简版即可，一式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份，一份装订到评审材料中，一份单独放在申报材料袋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1"/>
        <w:textAlignment w:val="auto"/>
        <w:rPr>
          <w:rFonts w:ascii="CESI楷体-GB2312" w:hAnsi="CESI楷体-GB2312" w:eastAsia="CESI楷体-GB2312" w:cs="CESI楷体-GB2312"/>
          <w:b/>
          <w:b/>
          <w:bCs/>
          <w:sz w:val="32"/>
          <w:szCs w:val="32"/>
          <w:lang w:eastAsia="zh-CN"/>
        </w:rPr>
      </w:pP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eastAsia="zh-CN"/>
        </w:rPr>
        <w:t>第三类</w:t>
      </w: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eastAsia="zh-CN"/>
        </w:rPr>
        <w:t>工作能力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需按照附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的格式撰写，可涵盖从事本专业技术的经历、工作表现以及取得的成绩、奖项等内容，单位盖章不可超过密封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1"/>
        <w:textAlignment w:val="auto"/>
        <w:rPr>
          <w:rFonts w:ascii="CESI楷体-GB2312" w:hAnsi="CESI楷体-GB2312" w:eastAsia="CESI楷体-GB2312" w:cs="CESI楷体-GB2312"/>
          <w:b/>
          <w:b/>
          <w:bCs/>
          <w:sz w:val="32"/>
          <w:szCs w:val="32"/>
          <w:lang w:eastAsia="zh-CN"/>
        </w:rPr>
      </w:pP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eastAsia="zh-CN"/>
        </w:rPr>
        <w:t>第四类</w:t>
      </w: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eastAsia="zh-CN"/>
        </w:rPr>
        <w:t>业绩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此项对应申报通知文件中，第三项申报条件的（五）业绩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按获奖证书、获奖文件、立项、合同、角色、验收报告的格式装订。同一个项目多次获奖的，只能作为业绩成果的一条，不能重复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专利须附专利证书及经济效益转化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1"/>
        <w:textAlignment w:val="auto"/>
        <w:rPr>
          <w:rFonts w:ascii="CESI楷体-GB2312" w:hAnsi="CESI楷体-GB2312" w:eastAsia="CESI楷体-GB2312" w:cs="CESI楷体-GB2312"/>
          <w:b/>
          <w:b/>
          <w:bCs/>
          <w:sz w:val="32"/>
          <w:szCs w:val="32"/>
          <w:lang w:eastAsia="zh-CN"/>
        </w:rPr>
      </w:pP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eastAsia="zh-CN"/>
        </w:rPr>
        <w:t>第五类</w:t>
      </w: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eastAsia="zh-CN"/>
        </w:rPr>
        <w:t>学术技术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此项对应申报通知文件中，第三项申报条件的（六）学术技术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如有发表论文者，按照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论文、专著须有刊物封面、目录（首页及本人页）、刊号（书号）、正文（专著部分节选）提供印证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每篇论文前先放知网或万方或维普的检索，不提供检索的，一律不予采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1"/>
        <w:textAlignment w:val="auto"/>
        <w:rPr>
          <w:rFonts w:ascii="CESI楷体-GB2312" w:hAnsi="CESI楷体-GB2312" w:eastAsia="CESI楷体-GB2312" w:cs="CESI楷体-GB2312"/>
          <w:b/>
          <w:b/>
          <w:bCs/>
          <w:sz w:val="32"/>
          <w:szCs w:val="32"/>
          <w:lang w:eastAsia="zh-CN"/>
        </w:rPr>
      </w:pP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eastAsia="zh-CN"/>
        </w:rPr>
        <w:t>第六类</w:t>
      </w: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CESI楷体-GB2312" w:hAnsi="CESI楷体-GB2312" w:cs="CESI楷体-GB2312" w:eastAsia="CESI楷体-GB2312"/>
          <w:b/>
          <w:bCs/>
          <w:sz w:val="32"/>
          <w:szCs w:val="32"/>
          <w:lang w:eastAsia="zh-CN"/>
        </w:rPr>
        <w:t>其他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如考核材料、继续教育材料、优秀人才破格申报材料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  <w:lang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五、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在同一集团不同公司兼任职务的，由缴纳社保单位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项内容较多的，可在内容前加一个目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在每项材料的本人职能页，用红色加粗下划线或框的形式标注一次个人姓名及职能（如主持、</w:t>
      </w:r>
      <w:r>
        <w:rPr>
          <w:rFonts w:ascii="Times New Roman;DejaVu Sans" w:hAnsi="Times New Roman;DejaVu Sans" w:cs="Times New Roman;DejaVu Sans" w:eastAsia="仿宋;方正仿宋_GBK"/>
          <w:strike w:val="false"/>
          <w:dstrike w:val="false"/>
          <w:color w:val="000000"/>
          <w:sz w:val="32"/>
          <w:szCs w:val="32"/>
          <w:u w:val="none"/>
        </w:rPr>
        <w:t>主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技术负责人、主要技术骨干等）或排序，并右下角折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提倡双面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材料不编页码的，不予接收。页码可在材料整理好后，用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WOR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空白页加页码的方式打印或者手写页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图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片粘贴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WOR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要注意将页边距设置为合适的大小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纸扫描件粘贴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WOR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要将页边距设置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避免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缩放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导致无法辨别，因此造成的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其他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个人电子照片：近期彩色白底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寸免冠正面照，格式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pn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jp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jpe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均为小写，大写制证系统无法识别），尺寸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5mm*53mm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，像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413px*626px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，文件名为身份证号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用大写，报主管（推荐）单位。电子照片要与《山西省专业技术职称申报评审表》使用的照片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《民营企业工程系列中级工程师评审汇总表》由本人填写， 填写后须加盖单位公章，纸质版和电子版均报主管（推荐）单位，各县汇总好后统一报送市评委会。此表信息将用于审核备案、批复文件、证书制作、查询验证等，如填写错误，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《山西省专业技术职称申报评审表》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一式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份（双面打印胶装），贴本人近期一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none"/>
          <w:lang w:val="en-US" w:eastAsia="zh-CN"/>
        </w:rPr>
        <w:t>寸白底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冠照片，填写内容手填、打印均可。评审通过的，退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 xml:space="preserve">份，其中一份放入个人档案中，另外一份本人留存。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《民营企业工程系列中级职称评审材料目录表》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一式十份，双面打印在一张纸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工作总结和答辩材料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均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一式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份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编号处本人不填。本人信息如姓名、工作单位、盖章等只准在密封栏内显示，正文中涉及的相关信息内容一律用“本人、本单位”等表示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否则取消答辩资格。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页边距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毫米，左、右、下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页边距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毫米，行距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磅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正文用宋体或仿宋小三号字。用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纸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面打印，续页须带密封线，从顶部纵向装订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单位盖章不可超过密封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以上所有材料按照《晋中市民营企业工程系列中级职称评审材料卷宗》格式要求进行装订，表格样式不得修改。（所有复印件须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644" w:right="1644" w:gutter="0" w:header="0" w:top="1984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MingLiU">
    <w:altName w:val="Droid Sans Fallback"/>
    <w:charset w:val="00"/>
    <w:family w:val="modern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CESI黑体-GB2312">
    <w:charset w:val="86"/>
    <w:family w:val="auto"/>
    <w:pitch w:val="default"/>
  </w:font>
  <w:font w:name="CESI楷体-GB2312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CESI仿宋-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MingLiU;Droid Sans Fallback" w:hAnsi="PMingLiU;Droid Sans Fallback" w:eastAsia="PMingLiU;Droid Sans Fallback" w:cs="PMingLiU;Droid Sans Fallback"/>
      <w:sz w:val="44"/>
      <w:szCs w:val="4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08:00Z</dcterms:created>
  <dc:creator>Administrator</dc:creator>
  <dc:description/>
  <dc:language>en-US</dc:language>
  <cp:lastModifiedBy>baixin</cp:lastModifiedBy>
  <cp:lastPrinted>2025-08-15T00:24:00Z</cp:lastPrinted>
  <dcterms:modified xsi:type="dcterms:W3CDTF">2025-08-15T14:5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DD3F8333B46CEBD595A68C50ABFD3_12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YTJiNTAyYTI1MTk4ODJlODQzNjIzOTQwYWFkMjgzZDgiLCJ1c2VySWQiOiIxMDUxNjIzOTk0In0=</vt:lpwstr>
  </property>
</Properties>
</file>