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山西省工程系列机电（化工、轻工、纺织）专业高级工程师评审委员会：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具备良好的科学精神、职业道德和敬业精神。申报材料对照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年全省工程系列机电、化工、轻工、纺织专业高级工程师评审工作通知中的申报条件，学历条件、资历条件、考核条件及继续教育均符合要求；工作经历能力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；业绩成果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；学术技术条件中符合第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同志申报高级工程师专业技术职称。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ind w:firstLine="2835"/>
        <w:rPr>
          <w:rFonts w:ascii="宋体;方正书宋_GBK" w:hAnsi="宋体;方正书宋_GBK" w:eastAsia="仿宋_GB2312;方正仿宋_GBK" w:cs="宋体-PUA;方正书宋_GBK"/>
          <w:kern w:val="0"/>
          <w:sz w:val="32"/>
          <w:szCs w:val="21"/>
          <w:lang w:val="en-US" w:eastAsia="zh-CN"/>
        </w:rPr>
      </w:pPr>
      <w:r>
        <w:rPr>
          <w:rFonts w:eastAsia="仿宋_GB2312;方正仿宋_GBK" w:cs="宋体-PUA;方正书宋_GBK" w:ascii="宋体;方正书宋_GBK" w:hAnsi="宋体;方正书宋_GBK"/>
          <w:kern w:val="0"/>
          <w:sz w:val="32"/>
          <w:szCs w:val="21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市人社局、市工信局（省主管部门或省属大型国有企业）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ind w:firstLine="850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 xml:space="preserve">年  月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lenovo</dc:creator>
  <dc:description/>
  <dc:language>en-US</dc:language>
  <cp:lastModifiedBy>greatwall</cp:lastModifiedBy>
  <cp:lastPrinted>2019-08-01T00:44:00Z</cp:lastPrinted>
  <dcterms:modified xsi:type="dcterms:W3CDTF">2024-08-23T17:5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